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My Charact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</w:t>
        <w:tab/>
        <w:t>Class/Block:  ________  Date: 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old is your character? (1 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nimal is your character like and why? (5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ody part does your character lead with and why? (5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olour is your character like? (1Poi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magine your character is a real person; describe them to me.  Tell me why they act the way they do. (5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and colour a picture of what you think your character looks like: (5 Poi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4799965"/>
                <wp:effectExtent l="5715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799880"/>
                          <a:chOff x="0" y="0"/>
                          <a:chExt cx="548568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485680" cy="45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377.95pt" coordorigin="0,0" coordsize="8639,7559">
                <v:rect id="shape_0" stroked="f" o:allowincell="f" style="position:absolute;left:0;top:0;width:86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360;width:8638;height:71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4800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480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8.05pt;width:431.95pt;height:3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35:00Z</dcterms:created>
  <dc:creator>abc</dc:creator>
  <dc:description/>
  <cp:keywords/>
  <dc:language>en-US</dc:language>
  <cp:lastModifiedBy>KIS KIS</cp:lastModifiedBy>
  <cp:lastPrinted>2008-08-29T10:03:00Z</cp:lastPrinted>
  <dcterms:modified xsi:type="dcterms:W3CDTF">2008-09-01T01:19:00Z</dcterms:modified>
  <cp:revision>5</cp:revision>
  <dc:subject/>
  <dc:title>My Character</dc:title>
</cp:coreProperties>
</file>